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 xml:space="preserve">Character/Characterization Log                                                                                               </w:t>
      </w:r>
      <w:r>
        <w:rPr>
          <w:b w:val="false"/>
        </w:rPr>
        <w:t>Name: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hysical Descriptions + Actions/Statements = Characterization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760"/>
        <w:gridCol w:w="357"/>
        <w:gridCol w:w="6402"/>
        <w:gridCol w:w="439"/>
        <w:gridCol w:w="3701"/>
      </w:tblGrid>
      <w:tr>
        <w:trPr>
          <w:trHeight w:val="233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acter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Descriptions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s/Statements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acterization</w:t>
            </w:r>
          </w:p>
        </w:tc>
      </w:tr>
      <w:tr>
        <w:trPr>
          <w:trHeight w:val="145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and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rle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rley’s Wif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i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ook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1440" w:right="907" w:gutter="0" w:header="0" w:top="54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Times New Roman" w:hAnsi="Cambria;Times New Roman" w:cs="Cambria;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2:27:00Z</dcterms:created>
  <dc:creator>Katie Hollenbach</dc:creator>
  <dc:description/>
  <dc:language>en-US</dc:language>
  <cp:lastModifiedBy>Katie Hollenbach</cp:lastModifiedBy>
  <dcterms:modified xsi:type="dcterms:W3CDTF">2010-12-03T02:37:00Z</dcterms:modified>
  <cp:revision>1</cp:revision>
  <dc:subject/>
  <dc:title>Character/Characterization Log                                                                                               Na</dc:title>
</cp:coreProperties>
</file>